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4c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 nr 1  - Jednostka centralna – ilość 4 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yp, model, nazwa producenta)</w:t>
      </w:r>
    </w:p>
    <w:p>
      <w:pPr>
        <w:pStyle w:val="TextBody"/>
        <w:spacing w:lineRule="auto" w:line="36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218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2"/>
        <w:gridCol w:w="2075"/>
        <w:gridCol w:w="3299"/>
        <w:gridCol w:w="3312"/>
      </w:tblGrid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abelapozycja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minimaln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 przez Wykonawcę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łyta główn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minimum </w:t>
            </w:r>
            <w:r>
              <w:rPr>
                <w:rFonts w:eastAsia="DejaVu Sans" w:cs="DejaVu Sans"/>
                <w:sz w:val="22"/>
                <w:szCs w:val="22"/>
              </w:rPr>
              <w:t>jedno złącze PCI-Express x16, minimum dwa złącza PCI-Express x1, minimum 6 portów USB, minimum 4 złącza SAT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ipset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ipset gwarantujący poprawną pracę procesora w wydajnych stacjach roboczych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Proceso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dostosowany do oferowanej płyty głównej, architektura x86-64, </w:t>
            </w:r>
            <w:r>
              <w:rPr>
                <w:rFonts w:eastAsia="Arial" w:cs="Arial"/>
                <w:bCs/>
                <w:sz w:val="22"/>
                <w:szCs w:val="22"/>
              </w:rPr>
              <w:t xml:space="preserve"> o wydajności w teście Pass Mark CPU Mark minimum 3250 pkt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mięć RAM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  <w:t>Co najmniej  4GB pamięci, pracująca z maksymalną częstotliwością magistrali obsługiwaną przez płytę główną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Dysk tward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dysk twardy o pojemności minimum 500GB, interfejs minimum </w:t>
            </w:r>
            <w:r>
              <w:rPr>
                <w:rFonts w:eastAsia="DejaVu Sans" w:cs="DejaVu Sans"/>
                <w:sz w:val="22"/>
                <w:szCs w:val="22"/>
              </w:rPr>
              <w:t>SATA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pęd optyczn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VD+/-RW DL,  z dedykowanym oprogramowaniem  do nagrywania płyt. CD/DVD/DVD-DL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rta sieciow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karta sieciowa zintegrowana z płyta główną pracująca w trybie </w:t>
            </w:r>
            <w:r>
              <w:rPr>
                <w:rFonts w:eastAsia="DejaVu Sans" w:cs="DejaVu Sans"/>
                <w:sz w:val="22"/>
                <w:szCs w:val="22"/>
              </w:rPr>
              <w:t>100Mb/s i 1000Mb/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sz w:val="22"/>
                <w:szCs w:val="22"/>
                <w:shd w:fill="FFFFFF" w:val="clear"/>
              </w:rPr>
            </w:pPr>
            <w:r>
              <w:rPr>
                <w:rFonts w:eastAsia="DejaVu Sans" w:cs="DejaVu Sans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rta dźwiękow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karta dźwiękowa zintegrowana z płyta główną umożliwiająca </w:t>
            </w:r>
            <w:r>
              <w:rPr>
                <w:rFonts w:eastAsia="DejaVu Sans" w:cs="DejaVu Sans"/>
                <w:sz w:val="22"/>
                <w:szCs w:val="22"/>
              </w:rPr>
              <w:t>wyprowadzenie wyjścia sygnału audio i wejścia sygnału mikrofonu na port znajdujący się z przodu obudowy komputer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rta graficzn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karta graficzna zintegrowana z płytą główną lub dedykowana, obsługująca rozdzielczość natywną oferowanego monitora w częstotliwości odświeżania pionowego minimum 60Hz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rt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 najmniej 6 x USB wyprowadzone na zewnątrz komputera </w:t>
              <w:br/>
              <w:t xml:space="preserve">w tym min. 2 z przodu obudowy, port sieciowy RJ-45, port słuchawek i mikrofonu na przednim panelu obudowy, 1x port DVI.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udow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DejaVu Sans" w:cs="DejaVu Sans"/>
                <w:sz w:val="22"/>
                <w:szCs w:val="22"/>
              </w:rPr>
            </w:pPr>
            <w:r>
              <w:rPr>
                <w:rFonts w:eastAsia="DejaVu Sans" w:cs="DejaVu Sans"/>
                <w:sz w:val="22"/>
                <w:szCs w:val="22"/>
              </w:rPr>
              <w:t>typu MiniTower,   zasilacz o mocy minimum 400W,  minimum 2 portami USB z przodu oraz z  wyjściem audio i portem mikrofonu z przodu, minimum, 2 x 5,25”  kieszeń zewnętrzna, min. 1 x 3,5” kieszeń zewnętrzna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wiatur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wiatura USB, pełnowymiarowa z wydzieloną częścią numeryczną, minimum 104 klawisze, w układzie polski programisty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ysz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ysz optyczna USB z min. dwoma klawiszami oraz rolką (scroll)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łuchawki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słuchawki: rodzaj „na głowę”, stereo, przewodowe z mikrofonem </w:t>
            </w:r>
            <w:r>
              <w:rPr>
                <w:rFonts w:eastAsia="DejaVu Sans" w:cs="DejaVu Sans"/>
                <w:sz w:val="22"/>
                <w:szCs w:val="22"/>
              </w:rPr>
              <w:t>mocowanym na pałąku, z możliwością regulacji rozstawu słuchawek i położenia mikrofonu, długość kabla od 1,5m do 2m, wtyczka minijack 3,5mm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ytnik kart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Czytnik kart pamięci (odczytuje oraz zapisuje  karty mikroprocesorowe minimum: SecureDigital, Memory Stick, Memory Stick Duo, Memory Stick Pro, MultiMediaCard, 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stem operacyjn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Microsoft </w:t>
            </w:r>
            <w:r>
              <w:rPr>
                <w:b w:val="false"/>
                <w:bCs w:val="false"/>
                <w:sz w:val="22"/>
                <w:szCs w:val="22"/>
              </w:rPr>
              <w:t>Windows 7 Professional PL</w:t>
            </w: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64-bit</w:t>
            </w: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lub inny system operacyjny charakteryzujący się następującymi cecham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systemu w języku polskim (pomoc techniczna i komunikaty systemowe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dla większości powszechnie używanych drukarek i urządzeń sieciowych, standardów USB, Plug&amp;Play, FireWir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zywracania plików systemow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możliwość zdalnej instalacji, konfiguracji i administrowania </w:t>
            </w:r>
            <w:r>
              <w:rPr>
                <w:sz w:val="22"/>
                <w:szCs w:val="22"/>
                <w:lang w:val="cs-CZ"/>
              </w:rPr>
              <w:t>systemu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Microsoft Office 2010 Professional PL lub inny zintegrowany pakiet biurowy </w:t>
            </w:r>
            <w:r>
              <w:rPr>
                <w:rFonts w:eastAsia="Arial" w:cs="Arial"/>
                <w:b w:val="false"/>
                <w:bCs w:val="false"/>
                <w:color w:val="000000"/>
                <w:sz w:val="22"/>
                <w:szCs w:val="22"/>
              </w:rPr>
              <w:t xml:space="preserve">w skład którego wchodzi co najmniej: (1)edytor </w:t>
            </w:r>
            <w:r>
              <w:rPr>
                <w:rFonts w:eastAsia="DejaVu Sans" w:cs="DejaVu Sans"/>
                <w:b w:val="false"/>
                <w:bCs w:val="false"/>
                <w:color w:val="000000"/>
                <w:sz w:val="22"/>
                <w:szCs w:val="22"/>
              </w:rPr>
              <w:t xml:space="preserve">tekstu, (2)arkusz kalkulacyjny, (3)oprogramowanie do obsługi baz danych, (4)oprogramowanie do tworzenia prezentacji multimedialnych, (5)oprogramowanie do tworzenia materiałów tekstowo-graficznych z przeznaczeniem m.in. do profesjonalnego wydruku, (6)menadżer poczty elektronicznej i informacji osobistych, (7)oprogramowanie do tworzenia i zarządzania notatkami osobistymi. Pakiet musi </w:t>
            </w:r>
            <w:r>
              <w:rPr>
                <w:b w:val="false"/>
                <w:color w:val="000000"/>
                <w:sz w:val="22"/>
                <w:szCs w:val="22"/>
              </w:rPr>
              <w:t>charakteryzować się następującymi cecham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automatycznej instalacji komponentów </w:t>
              <w:br/>
              <w:t>(przy użyciu instalatora systemowego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całkowicie zlokalizowany w języku polskim system komunikatów i podręcznej pomocy technicznej w pakieci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blokowania niebezpiecznej lub niechcianej poczt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arcie dla formatu XML w podstawowych aplikacja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matyczne przesyłanie poczty na podstawie reguł, automatyczne odpowiedz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zaszyfrowania danych w dokumentach </w:t>
              <w:br/>
              <w:t>i arkuszach kalkulacyjnych zgodnie ze standardem CryptoAP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automatycznego odzyskiwania dokumentów </w:t>
              <w:br/>
              <w:t>i arkuszy kalkulacyjnych w wypadku odcięcia dopływu prąd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awidłowe odczytywanie i zapisywanie danych </w:t>
              <w:br/>
              <w:t>w dokumentach w formatach: .DOC, .DOCX, XLS, .XLSX, w tym obsługa formatowania, makr, formuł, formularzy w plikach wytworzonych w MS Office 2007, MS Office 20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rogramowanie antywirusowe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oprogramowanie antywirusowe  z licencją na aktualizację programu i bazy wirusów co najmniej na okres trwania gwarancji na zestaw komputerowy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warancja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inimum3 lata w miejscu instalacji komputera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zęt w w/w okresie musi być objęty gwarancją producen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 naprawy – do końca następnego dnia roboczego licząc </w:t>
              <w:br/>
              <w:t>od dnia otrzymania zawiadomienia o uster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wis urządzeń musi być realizowany przez producenta </w:t>
              <w:br/>
              <w:t>lub autoryzowanego partnera serwisowego producenta 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rtyfikaty i standardy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CE – należy załączyć do oferty dokument potwierdzający spełnianie wymogu.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abela nr 2  - Monitor LCD – ilość 4 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…………………………………………… (typ, model, nazwa producenta)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87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650"/>
        <w:gridCol w:w="4337"/>
        <w:gridCol w:w="2646"/>
        <w:gridCol w:w="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abelapozycja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minimal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 przez Wykonawc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Typ ekranu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Ekran ciekłokrystaliczny LCD z podświetlaniem typu LED , przekątna ekranu: między 22”-24”, panoramiczn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sność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najmniej  250 cd/m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st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najmniej  1000:1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y widzenia (pion/poziom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najmniej 160/170 stopn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kcji matrycy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5 m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minimalna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x1050 piksel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a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owe złącze D-SUB 15 pin, cyfrowe złącze DVI-D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. 36 miesiecy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zęt w w/w okresie musi być objęty gwarancją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urządzeń musi być realizowany przez producenta lub autoryzowanego partnera serwisowego producenta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y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nie normy co najmniej TCO05, TUV,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21"/>
                <w:sz w:val="22"/>
                <w:szCs w:val="22"/>
              </w:rPr>
            </w:pPr>
            <w:r>
              <w:rPr>
                <w:kern w:val="2"/>
                <w:position w:val="-21"/>
                <w:sz w:val="22"/>
                <w:szCs w:val="22"/>
              </w:rPr>
              <w:t>1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y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klaracja CE (załączyć do oferty dokument potwierdzający spełnianie wymogu)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ela nr 3  - Drukarka A3 – ilość 1 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yp, model, nazwa producenta)</w:t>
      </w:r>
    </w:p>
    <w:p>
      <w:pPr>
        <w:pStyle w:val="TextBody"/>
        <w:spacing w:lineRule="auto" w:line="36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218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2"/>
        <w:gridCol w:w="2075"/>
        <w:gridCol w:w="3299"/>
        <w:gridCol w:w="3312"/>
      </w:tblGrid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abelapozycja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minimaln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 przez Wykonawcę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ukarka A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 parametry urządzenia:</w:t>
            </w:r>
          </w:p>
          <w:p>
            <w:pPr>
              <w:pStyle w:val="Normal"/>
              <w:snapToGrid w:val="false"/>
              <w:rPr>
                <w:rFonts w:eastAsia="DejaVu Sans" w:cs="DejaVu Sans"/>
                <w:sz w:val="22"/>
                <w:szCs w:val="22"/>
              </w:rPr>
            </w:pPr>
            <w:r>
              <w:rPr>
                <w:sz w:val="20"/>
                <w:szCs w:val="20"/>
              </w:rPr>
              <w:t>technologia druku – atramentowa; obsługiwany format papieru – A3+; rozdzielczość w trybie czarno – białym – minimum 1200x1200dpi; rozdzielczość w trybie kolor – 4800x1200dpi; szybkość druku w trybie czarno – białym dla formatu A3 – min. 12 str/min.; porty komunikacyjne – USB i Ethernet, automatyczny duplex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ela nr 4  - Ekran do projektora – ilość 1 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nazwa producenta)</w:t>
      </w:r>
    </w:p>
    <w:p>
      <w:pPr>
        <w:pStyle w:val="TextBody"/>
        <w:spacing w:lineRule="auto" w:line="36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218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2"/>
        <w:gridCol w:w="2075"/>
        <w:gridCol w:w="3299"/>
        <w:gridCol w:w="3312"/>
      </w:tblGrid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abelapozycja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minimaln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 przez Wykonawcę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kran do projektor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sz w:val="22"/>
                <w:szCs w:val="22"/>
              </w:rPr>
            </w:pPr>
            <w:r>
              <w:rPr>
                <w:sz w:val="20"/>
                <w:szCs w:val="20"/>
              </w:rPr>
              <w:t>Ekran projekcyjny o wymiarach 2m/2m, na stojaku, rozwijany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Znak2">
    <w:name w:val=" Znak Znak2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51:00Z</dcterms:created>
  <dc:creator>Tomasz Orłowski</dc:creator>
  <dc:description/>
  <cp:keywords/>
  <dc:language>en-US</dc:language>
  <cp:lastModifiedBy>Tomasz Orłowski</cp:lastModifiedBy>
  <dcterms:modified xsi:type="dcterms:W3CDTF">2012-11-23T08:04:00Z</dcterms:modified>
  <cp:revision>8</cp:revision>
  <dc:subject/>
  <dc:title>2) specyfikacja parametrów</dc:title>
</cp:coreProperties>
</file>